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810448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934104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021444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